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OLE_LINK2"/>
      <w:bookmarkStart w:id="1" w:name="OLE_LINK1"/>
      <w:r>
        <w:rPr>
          <w:b/>
          <w:sz w:val="28"/>
        </w:rPr>
        <w:t>Branden Alvarez</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bookmarkStart w:id="2" w:name="OLE_LINK2"/>
      <w:bookmarkStart w:id="3" w:name="OLE_LINK1"/>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w:t>
      </w:r>
      <w:bookmarkEnd w:id="2"/>
      <w:bookmarkEnd w:id="3"/>
      <w:r>
        <w:rPr/>
        <w:t>Branden, you were quite enthusiastic about your project on the Chinese Zodiac, and you impressed me with your artistic abilities through your creation of the animal sculptures.  Your timeline was both visually appealing and very informative, and your letters to the “Zodiac Master” were creatively written and quite an authentic representation of the advice column genre.</w:t>
      </w:r>
    </w:p>
    <w:p>
      <w:pPr>
        <w:pStyle w:val="Normal"/>
        <w:rPr/>
      </w:pPr>
      <w:r>
        <w:rPr/>
        <w:tab/>
        <w:t xml:space="preserve">Branden, in order to be successful in the future, I suggest that you focus your energies on a thorough completion of each step of the writing process. Your excitement about the end product often detracted from the quality of your written pieces.  Putting an equal effort into the steps of the writing process and the final product, as well as using your time more wisely during workshop time, will surely advance your writing further.  Branden, I enjoyed having you in class this summer,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ngela Bate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Angela, your project on present-day witchcraft was quite impressive in both your writing pieces and the authentic final packaging you designed.  The genres you chose, such as your diary entries and letters, were appropriate to your topic and contained a wealth of research-based information.  I enjoyed seeing you find your creative voice and witnessing your confidence as a writer blossom throughout the summer.</w:t>
      </w:r>
    </w:p>
    <w:p>
      <w:pPr>
        <w:pStyle w:val="Normal"/>
        <w:rPr/>
      </w:pPr>
      <w:r>
        <w:rPr/>
        <w:tab/>
        <w:t xml:space="preserve">Angela, in order to advance your writing further, I suggest that you apply the rules of punctuation and grammar learned in school directly to all writing you do.  Proofreading your work will improve your written communication skills and allow your voice to come through more clearly to your reader.  Also, continue to put the same effort into all future writing.  Angela, I enjoyed having you in class this summer,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Jackie Chus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Jackie, your project on Rachel Ray clearly demonstrated your ability to convey research-based information through writing.  The genres you chose—including the letter, diary, and driver’s license—were informative and quite authentic.  From the research stage to the packaging of the final product, your effort was noteworthy and the final product was impressive.  </w:t>
      </w:r>
    </w:p>
    <w:p>
      <w:pPr>
        <w:pStyle w:val="Normal"/>
        <w:rPr/>
      </w:pPr>
      <w:r>
        <w:rPr/>
        <w:tab/>
        <w:t xml:space="preserve">Jackie, in order to be successful in the future, continue to put the same amount of effort into your work.  Continue to progress through each stage of the writing process each time you produce a written piece, and I hope that you also will continue to develop your creative voice and style.  I enjoyed having you in class this summer,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Daniel Espinal</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Dan, you impressed me with your involvement in the research and writing process this summer.  You completed a thorough research study of your topic, the Vietnam War, and your writing demonstrated a strong ability to clearly convey information through various genres.  Your writing pieces, such as the radio broadcast, letter, and journal entry, were both authentic and very informative.  </w:t>
      </w:r>
    </w:p>
    <w:p>
      <w:pPr>
        <w:pStyle w:val="Normal"/>
        <w:rPr/>
      </w:pPr>
      <w:r>
        <w:rPr/>
        <w:tab/>
        <w:t xml:space="preserve">Dan, in order to advance your writing further, I suggest that you continue to develop your own unique, creative voice and style.  There is a great deal of creative potential in your writing, and I hope that you allow your voice to grow.  Continue to put the same amount of effort I saw this summer into your future writing.  I enjoyed having you in class for a second summer, Dan,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Renee Harri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Renee, your project on shopping malls of the world demonstrated your own unique personality and your creativity.  All of your genres, from the news article to the shopping guide, were authentic and informative.  They demonstrated a strong ability to incorporate research into imaginative writing.  </w:t>
      </w:r>
    </w:p>
    <w:p>
      <w:pPr>
        <w:pStyle w:val="Normal"/>
        <w:rPr/>
      </w:pPr>
      <w:r>
        <w:rPr/>
        <w:tab/>
        <w:t xml:space="preserve">Renee, in order to be successful in the future, I would encourage you to share your ideas and thoughts with your peers during class.  You are a strong writer, and your peers could benefit from your knowledge and skill.  I enjoyed having you in class this summer, Renee,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Chelsey Persaud</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Chelsey, your project on 9/11 included a variety of authentic and informative genres of writing.  From your news article to your telephone call transcript to your six-room poem, you demonstrated a strong ability to produce imaginative writing pieces based on factual information.  Your first-hand experience and knowledge undoubtedly enhanced your work in writing this summer.</w:t>
      </w:r>
    </w:p>
    <w:p>
      <w:pPr>
        <w:pStyle w:val="Normal"/>
        <w:rPr/>
      </w:pPr>
      <w:r>
        <w:rPr/>
        <w:tab/>
        <w:t xml:space="preserve">Chelsey, in order to advance your writing further, I suggest that you continue to develop your own creative voice and style.  Your writing shows great potential in this area, and I hope that you allow your unique voice to grow and come through in all future writing you do.  Also, proofread all drafts of your writing to avoid any errors showing up in the final drafts.  I enjoyed having you in class this summer, Chelsey,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Jasmine Singh</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Jasmine, your project on Princess Diana contained an impressive combination of creative pieces, such as your six-room poem, and real-world based documents, such as your resume and news article.  You were able to effectively research your topic and convey what you learned through a variety of written genres.  The final packaging of your project was appropriate to your topic, artistically creative, and effectively organized.</w:t>
      </w:r>
    </w:p>
    <w:p>
      <w:pPr>
        <w:pStyle w:val="Normal"/>
        <w:rPr/>
      </w:pPr>
      <w:r>
        <w:rPr/>
        <w:tab/>
        <w:t xml:space="preserve">Jasmine, in order to be successful in the future, continue to take your work seriously and put 100% effort in everything you do in the classroom.  Continue to develop your leadership qualities, and allow your confidence as a writer to grow.  I enjoyed having you in class for a second summer, Jasmine,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ianna Bigush</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Tianna, your project on Lisa “Left Eye” Lopes reflected both your creativity and your unique personality.  From your diary entries to your letters, your work demonstrated your ability to effectively convey information through real-world based written pieces.  Your enthusiasm for your project was truly refreshing, and I enjoyed seeing your confidence as a writer blossom over the course of six weeks.</w:t>
      </w:r>
    </w:p>
    <w:p>
      <w:pPr>
        <w:pStyle w:val="Normal"/>
        <w:rPr/>
      </w:pPr>
      <w:r>
        <w:rPr/>
        <w:tab/>
        <w:t>Tianna, in order to advance your writing further, I suggest paying close attention to the rules of grammar and punctuation.  Proofreading all drafts will eliminate errors that could potentially hinder your unique voice from coming through to your reader.  After proofreading, your writing will be even more clear and effective.  I enjoyed having you in class, Tianna, and good luck next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Shyanne Cros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Shyanne, your project on Fantasia reflected your strong writing skills and your own unique personality.  Genres such as the crossword puzzle and diary entry were authentic and clearly conveyed a great deal of information about your topic.  Your final drafts demonstrate an understanding of the rules of grammar and mechanics, as well as the qualities of focus and organization.  </w:t>
      </w:r>
    </w:p>
    <w:p>
      <w:pPr>
        <w:pStyle w:val="Normal"/>
        <w:rPr/>
      </w:pPr>
      <w:r>
        <w:rPr/>
        <w:tab/>
        <w:t xml:space="preserve">Shyanne, in order to be successful in the future, I suggest that you make an effort to go above and beyond the minimum requirements and expectations on writing assignments.  Your strong writing abilities have great potential, and I hope that you will make the most of them in order to realize all that you can accomplish.  I enjoyed having you in class this summer, Shyanne,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Gabriel Hoffman</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Gabriel, your project on bounty hunting was quite impressive in the writing and final packaging.  Your enthusiasm for your project and the great amount of effort put into each step of the process was truly refreshing.  The genres you chose, including the telephone conversations, dictionary, and journal, were authentic and creative.  Your writing this summer reflected your understanding of the rules of grammar and punctuation, as well as your unique voice and style.  </w:t>
      </w:r>
    </w:p>
    <w:p>
      <w:pPr>
        <w:pStyle w:val="Normal"/>
        <w:rPr/>
      </w:pPr>
      <w:r>
        <w:rPr/>
        <w:tab/>
        <w:t xml:space="preserve">Gabriel, in order to be successful in the future, continue to put 100% effort into your work. Continue to be a leader amongst your peers, and continue to develop your writing voice.  I enjoyed having you in class this summer, Gabriel,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Justine Jordan</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Justine, your project on Lil’ Bow Wow reflected your own unique personality.  Genres such as the letter and quiz were informative and creative. You were consistently enthusiastic about your topic, and you responded well to constructive advice for revision.  </w:t>
      </w:r>
    </w:p>
    <w:p>
      <w:pPr>
        <w:pStyle w:val="Normal"/>
        <w:rPr/>
      </w:pPr>
      <w:r>
        <w:rPr/>
        <w:tab/>
        <w:t xml:space="preserve">Justine, in order to advance your writing further, I suggest making use of pre-writing strategies such as outlines and webs to ensure effective focus and organization in your written drafts.  Focus and organization will improve your writing by making your purpose clear and allowing your reader to better understand what you are communicating.  I enjoyed having you in class this summer, Justine,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Quay Matyu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Quay, your project on the red panda was both informative and creative.  The genres you chose, such as the quiz and double-voice piece, effectively conveyed research-based information about your topic.  You were consistently enthusiastic about your project, and you took responsibility for your own learning by actively seeking suggestions for improvement.</w:t>
      </w:r>
    </w:p>
    <w:p>
      <w:pPr>
        <w:pStyle w:val="Normal"/>
        <w:rPr/>
      </w:pPr>
      <w:r>
        <w:rPr/>
        <w:tab/>
        <w:t xml:space="preserve">Quay, in order to advance your writing further, I suggest making an effort to find your own unique writing voice and style.  Perhaps doing some personal writing in a diary may be the practice you need to develop the voice in your writing.  Your work shows great potential, and added style will only enhance the writing you do.  I enjoyed having you in class this summer, Quay,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Sarah Memon</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Sarah, your project on Kelly Clarkson incorporated an impressive variety of genres, from the diary entries and letters to the instant messenger conversation and six-room poem.  All of these genres demonstrated your ability to convey research-based information through imaginative writing, and they proved your understanding of the rules of grammar and mechanics.  </w:t>
      </w:r>
    </w:p>
    <w:p>
      <w:pPr>
        <w:pStyle w:val="Normal"/>
        <w:rPr/>
      </w:pPr>
      <w:r>
        <w:rPr/>
        <w:tab/>
        <w:t xml:space="preserve">Sarah, in order to be successful in the future, continue to put 100% effort into your writing and all other things you do in the classroom.  Continue to work hard, and continue to develop your leadership abilities.  You have great potential, and I hope that you continue to work towards it.  I enjoyed having you in class this summer, Sarah,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Carline Senat</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Carline, your project on the snow leopard was both creative and informative.  You conveyed a great deal of information through the genres you chose, especially the story and menu, which creatively portrayed the life of the snow leopard.  You took control of your own learning by actively seeking feedback, and you maintained a high level of enthusiasm about your project.</w:t>
      </w:r>
    </w:p>
    <w:p>
      <w:pPr>
        <w:pStyle w:val="Normal"/>
        <w:rPr/>
      </w:pPr>
      <w:r>
        <w:rPr/>
        <w:tab/>
        <w:t xml:space="preserve">Carline, in order to be successful in the future, proofread your drafts carefully to prevent any errors from making their way in to the final product.  Specifically, pay close attention to spelling and the consistency of your verb tenses.  Continue to work hard; your work shows great potential.  I enjoyed having you in class this summer, Carline,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ngel Solare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Angel, your project on Bloody Mary reflects your unique personality and style, as well as your creative writing voice.  The genres you chose, such as the double-voice piece and diary entry, were quite informative and creative.  Your writing this summer proved that you clearly understand the rules of grammar and mechanics, and the final packaging of your project demonstrated your enthusiasm for learning.</w:t>
      </w:r>
    </w:p>
    <w:p>
      <w:pPr>
        <w:pStyle w:val="Normal"/>
        <w:rPr/>
      </w:pPr>
      <w:r>
        <w:rPr/>
        <w:tab/>
        <w:t xml:space="preserve">Angel, in order to be successful in the future, continue to allow your original writing style to develop.  Your work shows great potential, so continue to work hard and put great effort into your work.  I enjoyed having you in class this summer, Angel,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aina Suarez</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Taina, although your absence during the last week prevented the completion of the final product, the work you completed up until then was quite impressive.  You were enthusiastic about your topic, Mary J. Blige, and you worked hard on all of your drafts.  I was most struck by your creativity and writing voice, especially in your free-verse poem.  </w:t>
      </w:r>
    </w:p>
    <w:p>
      <w:pPr>
        <w:pStyle w:val="Normal"/>
        <w:rPr/>
      </w:pPr>
      <w:r>
        <w:rPr/>
        <w:tab/>
        <w:t xml:space="preserve">Taina, in order to advance your writing further, I suggest that you do not allow your lack of confidence to prevent you from working to your full potential.  You have a very creative writing style, and I encourage you to put more effort into the writing you do in the future.  I enjoyed having you in class this summer, Taina,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yana Strickland</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Ayana, your project on Abercrombie &amp; Fitch reflected your own unique personality and writing style.  You clearly demonstrated your understanding of the rules of grammar and mechanics, and the genres you chose to complete were informative and creative.  I was most impressed with the news article and editorial, which were quite authentic and displayed your ability to produce imaginative writing based on fact.</w:t>
      </w:r>
    </w:p>
    <w:p>
      <w:pPr>
        <w:pStyle w:val="Normal"/>
        <w:rPr>
          <w:b/>
          <w:b/>
        </w:rPr>
      </w:pPr>
      <w:r>
        <w:rPr/>
        <w:tab/>
        <w:t xml:space="preserve">Ayana, in order to be successful in the future, I suggest that you make an effort to go above and beyond the minimum requirements and expectations. Your writing shows great skill and ability, and I strongly encourage you to work towards your full potential.  Continue to be an active member of the classroom community, and continue to be a leader among your peers.  I enjoyed having you in class this summer, Ayana, and good luck next year.  </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43:00Z</dcterms:created>
  <dc:creator>summerb</dc:creator>
  <dc:description/>
  <cp:keywords/>
  <dc:language>en-US</dc:language>
  <cp:lastModifiedBy>summerb</cp:lastModifiedBy>
  <dcterms:modified xsi:type="dcterms:W3CDTF">2007-07-30T16:49:00Z</dcterms:modified>
  <cp:revision>2</cp:revision>
  <dc:subject/>
  <dc:title>Branden Alvarez</dc:title>
</cp:coreProperties>
</file>